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стория аромотерапии</w:t>
      </w:r>
    </w:p>
    <w:p>
      <w:pPr>
        <w:pStyle w:val="Normal"/>
        <w:ind w:firstLine="360"/>
        <w:jc w:val="both"/>
        <w:rPr/>
      </w:pPr>
      <w:r>
        <w:rPr/>
        <w:t>Аромотерапия - использование летучих масел растений, в том числе эфирных масел, для психологического и физического воздействия. Хотя термин "аромотерапия" не использовался ранее 20-ого столетия, история аромотерапии насчитывает уже тысячи лет.</w:t>
      </w:r>
    </w:p>
    <w:p>
      <w:pPr>
        <w:pStyle w:val="Normal"/>
        <w:ind w:firstLine="360"/>
        <w:jc w:val="both"/>
        <w:rPr/>
      </w:pPr>
      <w:r>
        <w:rPr/>
        <w:t>Достоверно подтверждено, что аромотерапия известна людям более 6000 лет. Эфирные масла широко применялись в Греции, Риме и в древнем Египте.</w:t>
      </w:r>
    </w:p>
    <w:p>
      <w:pPr>
        <w:pStyle w:val="Normal"/>
        <w:ind w:firstLine="360"/>
        <w:jc w:val="both"/>
        <w:rPr/>
      </w:pPr>
      <w:r>
        <w:rPr/>
        <w:t xml:space="preserve">На востоке возможно одной из первых культур, использовавших ароматические масла, был Китай. Там было принято воскуривать фимиам для создания гармонии в помещении. Позже египтяне изобрели простейшую машину для дистилляции, которая позволяла грубое извлечение кедрового масла. Египетский врач Имхотеп рекомендовал ароматические масла для купания и массажа. По некоторым данным такие же машины применялись в Персии и Индии, но имели меньшее распространение. </w:t>
      </w:r>
    </w:p>
    <w:p>
      <w:pPr>
        <w:pStyle w:val="Normal"/>
        <w:ind w:firstLine="360"/>
        <w:jc w:val="both"/>
        <w:rPr/>
      </w:pPr>
      <w:r>
        <w:rPr/>
        <w:t>Греки унаследовали от египтян многие знания и тоже признавали лечебные свойства ароматических масел. Ароматические ванны прописывал Гиппократ, отец современной медицины. Он же использовал ароматические окуривания, чтобы избавить Афины от чумы.</w:t>
      </w:r>
    </w:p>
    <w:p>
      <w:pPr>
        <w:pStyle w:val="Normal"/>
        <w:ind w:firstLine="360"/>
        <w:jc w:val="both"/>
        <w:rPr/>
      </w:pPr>
      <w:r>
        <w:rPr/>
        <w:t>Греческий парфюмер по имени Мегаллус создавал духи, называемые мегалионами, он смешивал мирру с масляной основой и сразу преследовал несколько целей: во-первых, аромат, во-вторых, противовоспалительное действие и в-третьих, излечение ран. Древнегреческий врач Дискоридес написал книгу под названием Materia Medica, в который описал свойства приблизительно 500 растений, а также изучал процесс дистилляции. В то время дистилляция использовалась в основном для получения ароматической цветочной воды, а не эфирных масел.</w:t>
      </w:r>
    </w:p>
    <w:p>
      <w:pPr>
        <w:pStyle w:val="Normal"/>
        <w:ind w:firstLine="360"/>
        <w:jc w:val="both"/>
        <w:rPr/>
      </w:pPr>
      <w:r>
        <w:rPr/>
        <w:t>Решающим моментом в истории аромотерапии стало изобретение в 11 веке Авиценной витой охлаждающей трубки в аппарате дистилляции, что позволило более эффективно охлаждать растительные пары и получать качественные эфирные масла. В 12-ом столетии немецкая аббатисса по имени Хильдегард начала использовать лекарственные свойства дистиллированного ею масла лаванды, и к 13 веку фактически была рождена фармацевтическая промышленность. Были получены эфирные масла многих лекарственных растений, в том числе ладана, можжевельника, розы, шалфея и розмарина.</w:t>
      </w:r>
    </w:p>
    <w:p>
      <w:pPr>
        <w:pStyle w:val="Normal"/>
        <w:ind w:firstLine="360"/>
        <w:jc w:val="both"/>
        <w:rPr/>
      </w:pPr>
      <w:r>
        <w:rPr/>
        <w:t>В дальнейшем развитию аромотерапии способствовали многие ученые: химики, биохимики, врачи, как например Парацельс, Рене-Морис Гаттфосс, Жан Валне, Маргарита Мори, Катберт Холл, Роберт Б. Тиссеранд - это основоположники современной аромотера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ромотерапия от "Vivasan"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Человек является неотъемлемой частью живой природы, и среди разнообразия растительного мира уже в древности он обратил внимание на растения с приятным или острым ароматом. Позже, когда человек научился выделять отдельные ароматические вещества из растений, он обнаружил ценнейшие свойства этих веществ.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Эфирные масла научились получать около 5000 лет тому назад, об этом свидетельствуют археологические находки в Месопотамии. В глубокую древность уходит история эфирных масел в таких странах, как Китай, Индия, Египет, Персия. Греки и римляне научились этому искусству после завоевания Египетской империи. Уже в XV веке были известны эфирные масла лаванды, розы, шалфея. В XV-XVII веках получены основные эфирные масла из более 120 растений.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Запах – стихия непреодолимая: от яркого света можно закрыть глаза, от громкой музыки – уши, но при воздействии запаха – зажать надолго нос невозможно. Не нужно быть «нюхачом», чтобы отличить приятный запах от неприятного, но вряд ли можно охарактеризовать его и объяснить, почему именно он неприятен. Чем, например, пахнет имбирь? Чем-то пряным, терпко-сладковатым, восточным. Добавить к этому описанию что-то конкретное сложно, как и быстро избавиться от запаха того же имбирного масла пролитого на ковер. Восприятие запаха субъективно, оно уходит в сферу бессознательного. Об этом качестве говорил англичанин Олдос Хаксли в своем «Дивном новом мире», романе о том, как усовершенствовать этот мир при помощи запахов. Выстраивая утопическую модель нового общества, в котором стимуляция при помощи ароматов повышала производительность труда взрослых, прививала послушание детям, нейтрализовала агрессию и поддерживала социальное здоровье. Тогда, 70 лет назад, это было фантастикой. Сегодня это реальность, как например, изобретенные японцами ароматические составы для максимальной эффективности труда: бодрящий аромат с утра, снимающий стресс – после обеда, тонизирующий, придающий сил – ближе к вечеру. Уже изобретено вещество – «антизапах», действующее с точностью до наоборот «запаху»: так же как молекулы ароматического вещества «атакуют» нервные рецепторы, позволяя обонять, молекулы «антизапаха» воздействуют на те же рецепторы, блокируя обоняние. Обоняние было и остается одним из самых верных и самых субъективных наших чувств, контроль над которым проблематичен. Вероятно, поэтому ароматерапия – пока лишь падчерица традиционной медицины, несмотря на то, что в целом культура запахов одна из самых древних на земле. Появление первых благовоний уносит нас к истокам цивилизации: крошечные сосуды с узким горлом (чтобы ароматическая смесь не улетучивалась слишком быстро) из разных культур – древнеиндийской, вавилонской, египетской – оказывается, удивительно схожи между собой. Во вскрытой гробнице Тутанхамона были обнаружены сосуды с ладаном и миррой. Что же касается исцеляющих свойств ароматических веществ, то одним из первых письменных упоминаний на эту тему предположительно является клинописная табличка возрастом 5 тысяч лет, найденная на месте раскопок шумерской цивилизации. Со времен Марко Поло и Васко да Гамы пряности и благовония назывались «ароматным золотом»: за один грамм эфирного масла давали грамм золота. Французский город Грас стал столицей парфюмерии, а лечение ароматическими составами приобрело необычайную популярность: духами на основе эфирных масел натирали виски от мигреней, растворяли в воде для компрессов от ревматизма или добавляли в вино – от расстройства желудка.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Термин «арроматерапия» был изобретен Рене Гаттенфосом, французским химиком-парфюмером. Во время Первой мировой войны он использовал лавандовое масло в качестве антисептика при перевязке раненых солдат и обнаружил его заживляющие свойства. Подобные наблюдения подтолкнули его к написанию книги «Ароматерапия».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В китайской медицине с незапамятных времен восстанавливали энергию путем нанесения концентрированных эфирных масел на определенные акупунктурные точки.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В Индии, Китае, Юго-Восточной Азии ароматические палочки были и остаются неприменной принадлежностью домашних алтарей.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В настоящее время на Земле произрастает около 3000 видов эфирномасличных растений. Ежегодно они выделяют в атмосферу 175 млн.тонн эфирных масел. Толькo 1 га можжевелового леса выделяет в сутки до 30 кг, хвойгого - до 5 кг., лиственного – до 2кг летучих органических веществ.</w:t>
      </w:r>
    </w:p>
    <w:p>
      <w:pPr>
        <w:pStyle w:val="Normal"/>
        <w:ind w:firstLine="360"/>
        <w:jc w:val="both"/>
        <w:rPr/>
      </w:pPr>
      <w:r>
        <w:rPr/>
        <w:t>(А.Х. Тамбие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учная точка зрения.</w:t>
      </w:r>
    </w:p>
    <w:p>
      <w:pPr>
        <w:pStyle w:val="Normal"/>
        <w:ind w:firstLine="360"/>
        <w:jc w:val="both"/>
        <w:rPr/>
      </w:pPr>
      <w:r>
        <w:rPr/>
        <w:t xml:space="preserve">Используя электроэнцефалограф – прибор для контроля за мозговой активностью, ученые смогли установить, что происходит с мозгом, когда человек вдыхает тот или иной запах. Первое, что выясняется,- воздействие запахов на нервную систему весьма индивидуально. Во-первых, вдыхание некоторых запахов (например, мяты и базилика) усиливает бета-излучение мозга, характерное для состояния аналитической активности – как во время решения логических или математических задач. Во-вторых, запахи стимулируют альфа- и дельта – излучение, характерные для состояния расслабления или творчества. Также было выяснено, что некоторые ароматические вещества, в том числе ладан, включают в себя химические соединения, присущие многим галлюциногенам. Они влияют на выработку серотонина, так называемого «гормона радости», и обладают легким седативным эффектом, именноэтим объясняется состояние умиротворения и отрешенности, которое снисходит на человека в храмах. Кроме рефлекторного действия ароматические вещества имеют еще и ассоциативный эффект. То есть, вызывая ряд сугубо индивидуальных ассоциаций, часто бессознательных, ароматы могут влиять на глубинные психологические процессы – это свойство пытаются использовать в психотерапии. В принципе природные ароматические масла действуют как биологически активные вещества и достаточно широко используются при изготовлен БАД. Считается, что ароматерапия безопасна и передозировка аромапрепаратами практически невозможна, но в то же время – у многих из них есть противопоказания. И тем не менее разумно использовать ее приемы бывает не только приятно, но и полез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сляные секреты или «лампа Аладина»</w:t>
      </w:r>
    </w:p>
    <w:p>
      <w:pPr>
        <w:pStyle w:val="Normal"/>
        <w:ind w:firstLine="360"/>
        <w:jc w:val="both"/>
        <w:rPr/>
      </w:pPr>
      <w:r>
        <w:rPr/>
        <w:t>Эфирные масла – это вовсе не масла, они не имеют ничего общего с жирами, а являются летучими углеводородами. Поэтому если чистое концентрированное эфирное масло капнуть на лист бумаги, то через пару минут оно испариться без следа. Это по сути, и служит критерием качества препарата. Высококачественные эфирные масла стоят довольно дорого, но зато они очень экономичны. Они прекрасно растворяются в жирах, позволяя сохранять свои ароматические свойства – благодаря этому их можно использовать в кремах, лосьонах и массажных кремах. Для ароматерапевтических средств достаточна 1-3 процентная концентрация эфирных масел, то есть на 100 миллилитров транспортного масла достаточно одного миллилитра эфирного. В качестве транспортного масла можно использовать миндальное, кокосовое, масло абрикосовых косточек. Подходит и любой нейтральный массажный крем или детское масло. Как же их использовать? Самое распространенное оборудование для ароматерапии – аромалампа. В ней соединяются символы четырех стихий: Земля – керамический сосуд, Огонь – плоская греющая свеча, Вода, в которую добавляют аромамасло, и Воздух – собственно ароматическая композиция из эфирных масел. Этот прибор можно применять в самых различных ситуациях. В целом у желающих познакомиться сегодня с приемами ароматерапии - неограниченные возможности. Стоит только заглянуть в «восточные лавки» и выдержать крепкий аромат сандала. А потом разобраться в курительницах для ладана, ароматных палочках, фигурках из ароматической древесины, ароматных саше, предметов для чайной церемонии – в общем. Оглядеть и понюхать все, вплоть до «лампы Аладина», капнув в нее для бодрости три грамма масла гвоздики или ириса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Правила ароматерапии. Прежде чем использовать эфирные масла, необходимо усвоить некоторые правила. Взяв новое эфирное масло, соблюдайте меры предосторожности: </w:t>
      </w:r>
    </w:p>
    <w:p>
      <w:pPr>
        <w:pStyle w:val="Normal"/>
        <w:rPr/>
      </w:pPr>
      <w:r>
        <w:rPr/>
        <w:t xml:space="preserve">Не наносите неразбавленное масло на кожу и слизистые оболочки. </w:t>
      </w:r>
    </w:p>
    <w:p>
      <w:pPr>
        <w:pStyle w:val="Normal"/>
        <w:rPr/>
      </w:pPr>
      <w:r>
        <w:rPr/>
        <w:t xml:space="preserve">Не используйте масло в дозировках, превышающих допустимые. </w:t>
      </w:r>
    </w:p>
    <w:p>
      <w:pPr>
        <w:pStyle w:val="Normal"/>
        <w:rPr/>
      </w:pPr>
      <w:r>
        <w:rPr/>
        <w:t xml:space="preserve">Проверьте, нет ли у вас аллергии на этот запах. </w:t>
      </w:r>
    </w:p>
    <w:p>
      <w:pPr>
        <w:pStyle w:val="Normal"/>
        <w:rPr/>
      </w:pPr>
      <w:r>
        <w:rPr/>
        <w:t xml:space="preserve">Начинайте пользоваться эфирными маслами с самых минимальных доз, возможно. Они для вас будут достаточными. </w:t>
      </w:r>
    </w:p>
    <w:p>
      <w:pPr>
        <w:pStyle w:val="Normal"/>
        <w:rPr/>
      </w:pPr>
      <w:r>
        <w:rPr/>
        <w:t xml:space="preserve">Первые два раза желательно не принимать ванну больше 5 минут. Если самочувствие после ванны хорошее, время можно увеличить. </w:t>
      </w:r>
    </w:p>
    <w:p>
      <w:pPr>
        <w:pStyle w:val="Normal"/>
        <w:rPr/>
      </w:pPr>
      <w:r>
        <w:rPr/>
        <w:t xml:space="preserve">При пользовании маслами в аромокурительнице: первые 2 сеанса не должны превышать 20 минут. </w:t>
      </w:r>
    </w:p>
    <w:p>
      <w:pPr>
        <w:pStyle w:val="Normal"/>
        <w:rPr/>
      </w:pPr>
      <w:r>
        <w:rPr/>
        <w:t xml:space="preserve">Приобретая масла для эротического применения, обязательно определите, нравиться этот запах вам и вашему партнеру. </w:t>
      </w:r>
    </w:p>
    <w:p>
      <w:pPr>
        <w:pStyle w:val="Normal"/>
        <w:rPr/>
      </w:pPr>
      <w:r>
        <w:rPr/>
        <w:t xml:space="preserve">При беременности и эпилепсии применение масел нежелательно. </w:t>
      </w:r>
    </w:p>
    <w:p>
      <w:pPr>
        <w:pStyle w:val="Normal"/>
        <w:rPr/>
      </w:pPr>
      <w:r>
        <w:rPr/>
        <w:t xml:space="preserve">Храните масла плотно закрытыми в темном мес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ы применения эфирных масел: </w:t>
      </w:r>
    </w:p>
    <w:p>
      <w:pPr>
        <w:pStyle w:val="Normal"/>
        <w:rPr/>
      </w:pPr>
      <w:r>
        <w:rPr/>
        <w:t xml:space="preserve">Ингаляции ; </w:t>
      </w:r>
    </w:p>
    <w:p>
      <w:pPr>
        <w:pStyle w:val="Normal"/>
        <w:rPr/>
      </w:pPr>
      <w:r>
        <w:rPr/>
        <w:t xml:space="preserve">Аромакурительницы ; </w:t>
      </w:r>
    </w:p>
    <w:p>
      <w:pPr>
        <w:pStyle w:val="Normal"/>
        <w:rPr/>
      </w:pPr>
      <w:r>
        <w:rPr/>
        <w:t xml:space="preserve">Ингаляции холодные; </w:t>
      </w:r>
    </w:p>
    <w:p>
      <w:pPr>
        <w:pStyle w:val="Normal"/>
        <w:rPr/>
      </w:pPr>
      <w:r>
        <w:rPr/>
        <w:t xml:space="preserve">Ванны; </w:t>
      </w:r>
    </w:p>
    <w:p>
      <w:pPr>
        <w:pStyle w:val="Normal"/>
        <w:rPr/>
      </w:pPr>
      <w:r>
        <w:rPr/>
        <w:t xml:space="preserve">Компрессы; </w:t>
      </w:r>
    </w:p>
    <w:p>
      <w:pPr>
        <w:pStyle w:val="Normal"/>
        <w:rPr/>
      </w:pPr>
      <w:r>
        <w:rPr/>
        <w:t xml:space="preserve">Растирания; </w:t>
      </w:r>
    </w:p>
    <w:p>
      <w:pPr>
        <w:pStyle w:val="Normal"/>
        <w:rPr/>
      </w:pPr>
      <w:r>
        <w:rPr/>
        <w:t xml:space="preserve">Массаж. </w:t>
      </w:r>
    </w:p>
    <w:p>
      <w:pPr>
        <w:pStyle w:val="Normal"/>
        <w:rPr/>
      </w:pPr>
      <w:r>
        <w:rPr/>
        <w:t>Ароматерапия - прекрасный, мудрый, натуральный метод успокоения многих физических и психических недугов. Ее главная цель – возвращение равновесия тела и духа, поддержка и стимулирование естественных защитных реакций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ромотерапия для всех</w:t>
      </w:r>
    </w:p>
    <w:p>
      <w:pPr>
        <w:pStyle w:val="Normal"/>
        <w:ind w:firstLine="360"/>
        <w:jc w:val="both"/>
        <w:rPr/>
      </w:pPr>
      <w:r>
        <w:rPr/>
        <w:t xml:space="preserve">Ароматизация воздуха помещений имеет длительную историю применения, тардиции ее использования имеют глубокие корни и восходят к древним цивилизациям. Ароматические добавки традиционно используются в бальнеотерапии в составах лечебных ванн. В последние годы эта традиция была всесторонне проанализирована, в результате чего был выявлен ее несомненный терапевтический эффект. Причем терапевтическим действием обладают не только фитонциды, используемые в традиционной медицине (как всем известные чеснок и лук), но и иные эфирные масла растительного происхождения. Это позволило обосновать применение нового вида оздоровительно-профилактических и терапевтических мероприятий - ароматерапии. В основе этого метода лежит ароматизация воздуха помещения эфирными маслами растительного происхождения (т.о. ароматерапию следует признать вариантом фитотерапии), вдыхание которых вызывает известную реакцию со стороны организма (повышение сопротивляемости в области входных ворот инфекции, успокаивающее или тонизирующее действие и т.д.). </w:t>
      </w:r>
    </w:p>
    <w:p>
      <w:pPr>
        <w:pStyle w:val="Normal"/>
        <w:ind w:firstLine="360"/>
        <w:jc w:val="both"/>
        <w:rPr/>
      </w:pPr>
      <w:r>
        <w:rPr/>
        <w:t xml:space="preserve">Ароматерапия предлагает использовать распыление эфирных масел непосредственно в воздухе, действие которых реализуется через верхние дыхательные пути. Используются как отдельные виды эфирных масел: лавандовое и базиликовое масла (для профилактики репираторных инфекций и регуляции эмоционального статуса), так и патентованные композиции масел типа состава Н.С.Машанова (с аналогичной целью). </w:t>
      </w:r>
    </w:p>
    <w:p>
      <w:pPr>
        <w:pStyle w:val="Normal"/>
        <w:ind w:firstLine="360"/>
        <w:jc w:val="both"/>
        <w:rPr/>
      </w:pPr>
      <w:r>
        <w:rPr/>
        <w:t xml:space="preserve">Эффективно нанесение лавандового масла (парфюмерного) на верхнюю губу у ноздрей после утренних водных процедур. Это повышает общий тонус, укрепляет имунную систему (как и тимьян, и ромашка). </w:t>
      </w:r>
    </w:p>
    <w:p>
      <w:pPr>
        <w:pStyle w:val="Normal"/>
        <w:ind w:firstLine="360"/>
        <w:jc w:val="both"/>
        <w:rPr/>
      </w:pPr>
      <w:r>
        <w:rPr/>
        <w:t xml:space="preserve">Имеется положительный опыт сочетания ароматерапии с обеденным приемом пищи, или с послеобеденным отдыхом. В последнем случае можно рекомендовать распыление экстрактов ароматических растений: листья папоротника мужского, лавра благородного, цветы бессмертника, хвоя сосны, шишки хмеля, трава лаванды, мяты, розмарина, герани, душицы, лепестки розы. </w:t>
      </w:r>
    </w:p>
    <w:p>
      <w:pPr>
        <w:pStyle w:val="Normal"/>
        <w:ind w:firstLine="360"/>
        <w:jc w:val="both"/>
        <w:rPr/>
      </w:pPr>
      <w:r>
        <w:rPr/>
        <w:t>Хорошо снимает нервное возбуждение, сердцебиения, стрессы, предупреждает развитие головных болей следующий состав: корки лимона (1ч/л), лепестки розы, лист эвкалипта и веточки можжевельника обыкновенного (по 2 ч/л), трава шалфея и тимьяна (по 3 ч/л). Измельченную смесь заливают 1 л кипятка, настаивают в термосе 6 часов, фильтруют. Опрыскивают помещение из пульверизатора. Для длительного хранения, чтобы дезодорант не портился, можно добавить в нему 40% спирт (1:1).</w:t>
      </w:r>
    </w:p>
    <w:p>
      <w:pPr>
        <w:pStyle w:val="Normal"/>
        <w:ind w:firstLine="360"/>
        <w:jc w:val="both"/>
        <w:rPr/>
      </w:pPr>
      <w:r>
        <w:rPr/>
        <w:t>Аромат таких трав, как полынь, мята, герань, ваниль, тимьян, липа, вереск, душица, используют для лучшего расслабления мышц, укрепления сердечного ритма, успокоения, эффекта бронхорасширения при аутогенной тренировке.</w:t>
      </w:r>
    </w:p>
    <w:p>
      <w:pPr>
        <w:pStyle w:val="Normal"/>
        <w:ind w:firstLine="360"/>
        <w:jc w:val="both"/>
        <w:rPr/>
      </w:pPr>
      <w:r>
        <w:rPr/>
        <w:t>Ароматерапию можно успешно сочетать с баней, если опрыскать перед посещением парной стены (но не каменку!) кипятком с эфирными маслами.</w:t>
      </w:r>
    </w:p>
    <w:p>
      <w:pPr>
        <w:pStyle w:val="Normal"/>
        <w:ind w:firstLine="360"/>
        <w:jc w:val="both"/>
        <w:rPr/>
      </w:pPr>
      <w:r>
        <w:rPr/>
        <w:t>Однако надо иметь в виду! Любые виды фитотерапии должны с осторожностью применяться у детей со склонностью к аллергопатологии, а при наличии указаний на поллиноз они просто противопоказаны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20:48:00Z</dcterms:created>
  <dc:creator>User</dc:creator>
  <dc:description/>
  <dc:language>en-US</dc:language>
  <cp:lastModifiedBy>User</cp:lastModifiedBy>
  <dcterms:modified xsi:type="dcterms:W3CDTF">2005-11-01T22:00:00Z</dcterms:modified>
  <cp:revision>1</cp:revision>
  <dc:subject/>
  <dc:title>История аромотерапии</dc:title>
</cp:coreProperties>
</file>